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Připravil jsem pro vás stručný návod na stavbu dvoupásmové reprodukrorové soustavy pro domácí použití. Její výkon je opravdu dostačující    a pohybuje se okolo 100W. Dvoupásmovou soustavu jsem zvolil proto, že její konstrukce je jednoduší než třípásmové. Celkově také dvoupásmová výjde levněji. Při konstrukci mě šlo hlavně o kvalitu zvuku, ale kdo chce muže si návrh upravit. Pro všechny potřebné výpočty stačí použít programy v sekci progra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Reproduktory:</w:t>
      </w:r>
      <w:r>
        <w:rPr>
          <w:rFonts w:ascii="Times New Roman" w:hAnsi="Times New Roman"/>
          <w:b w:val="false"/>
          <w:sz w:val="24"/>
        </w:rPr>
        <w:t xml:space="preserve"> Použité reproduktory jsou české výroby. Svoji kvalitou, ale nezaostávají za zahraničními. Radši je kupujte všechny najednou. Každá vyrobená série může mít trochu odlišný zvuk. Jako výškový reproduktor je možné použít kterýkoliv typ z řady ARV-104. Jenom je nutné dát si pozor na jeho impedanci.Ta záleží na tom jestli jse rozhodnete pro 8Ω, nebo 4Ω. Jeho kmitací cívka je založena na kaptonovém formeru a textilní hemisférické membráně.</w:t>
      </w:r>
    </w:p>
    <w:p>
      <w:pPr>
        <w:pStyle w:val="Normal"/>
        <w:bidi w:val="0"/>
        <w:jc w:val="left"/>
        <w:rPr/>
      </w:pPr>
      <w:r>
        <w:rPr>
          <w:rFonts w:ascii="Times New Roman" w:hAnsi="Times New Roman"/>
          <w:b w:val="false"/>
          <w:sz w:val="24"/>
        </w:rPr>
        <w:t>Hlubokónový reproduktor může být ARN-226, nebo ARN-6614(6618). ARN-226 se dodává s různými druhy povrchové úpravy. Mě se například líbí lakované. Tyto spíše dekorativní úpravy ale na zvuk nemají podstatný vliv.</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Bedna:</w:t>
      </w:r>
      <w:r>
        <w:rPr>
          <w:rFonts w:ascii="Times New Roman" w:hAnsi="Times New Roman"/>
          <w:b w:val="false"/>
          <w:sz w:val="24"/>
        </w:rPr>
        <w:t xml:space="preserve"> Jako materiál je nejvhodnější použít DTD desky, nebo dřevotřísku. V žádném případě ne lepenku. Optimální tloštka je 18 a více mm. Samozřejmě čím více tím lépe. Já osobně jsem si nechal nařezat desky už v obchodě. Cena i s nařezáním    dřevotřískové desky pro jednu bednu byla v Baumaxu okolo 150Kč. Dále desky není vhodné k sobě přišroubovávat, nebo dokonce stlouci hřebíky. Mnohem lepší je desky slepit </w:t>
      </w:r>
      <w:r>
        <w:rPr>
          <w:rFonts w:ascii="Times New Roman" w:hAnsi="Times New Roman"/>
          <w:b w:val="false"/>
          <w:sz w:val="24"/>
          <w:u w:val="single"/>
        </w:rPr>
        <w:t>kvalitním</w:t>
      </w:r>
      <w:r>
        <w:rPr>
          <w:rFonts w:ascii="Times New Roman" w:hAnsi="Times New Roman"/>
          <w:b w:val="false"/>
          <w:sz w:val="24"/>
          <w:u w:val="none"/>
        </w:rPr>
        <w:t xml:space="preserve"> lepidlem (Pattex Superfix). Na bedně si označte všechny potřebné otvory a přímočarou pilou je vyřežte.Pokud neseženete přímočarou pilu, tak je také možné otvory po obvodu odvrtat vrtačkou.    Po slepení je nutné zakytovat nerovnosti. Zase se moc nevyplatí šetřit. Velmi se například osvědčil tmel na auto. Broušení brusným papírem je zdlouhavé. Místo toho je lepší si půjčit pásovou brusku. Kytu naneste aspoň tři vrstvy, protože některé nerovnosti by jste mohli objevit až po nanešení barvy. To znamená nanést-přebrousit-nanést-...    Vzniklou vrstvu nechte dokonale vytvrdnout. Pokuď chcete aby vaše bedny trochu vypadali nenatírejte je štětcem. Jestli máte možnost si je u kamaráda nechat nastříkat, tak jste za vodou. Pokud ne, tak jste odkázáni na sprej. S barvou si nechte poradit v obchodě. Ne každá barva na dřevo je vhodná. Při barvení si dejte pozor na stékání barvy a dělejte ho za suchého počasí. Vlhkost má neblahý vliv.</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Výhybka:</w:t>
      </w:r>
      <w:r>
        <w:rPr>
          <w:rFonts w:ascii="Times New Roman" w:hAnsi="Times New Roman"/>
          <w:b w:val="false"/>
          <w:sz w:val="24"/>
          <w:u w:val="none"/>
        </w:rPr>
        <w:t xml:space="preserve"> Výhybku v žádném případě nevynechávejte, její vliv na zvuk je podstatný. Také byste mohli poškodit výškový reproduktor, protože by nezvládl výchylku membrány. Strmost je pro výškový i basový reproduktor 12 dB na oktávu. Tlumivky a kondenzátory si musíte za nemalý peníz koupit. Snad kdyby měl někdo možnost si navynout tlumivku.</w:t>
      </w:r>
    </w:p>
    <w:p>
      <w:pPr>
        <w:pStyle w:val="Normal"/>
        <w:bidi w:val="0"/>
        <w:jc w:val="left"/>
        <w:rPr/>
      </w:pPr>
      <w:r>
        <w:rPr>
          <w:rFonts w:ascii="Times New Roman" w:hAnsi="Times New Roman"/>
          <w:b w:val="false"/>
          <w:sz w:val="24"/>
          <w:u w:val="none"/>
        </w:rPr>
        <w:t>Dělící kmitočet je vypočten na standartních 3000kHz. Kondenzátory se nedoporučují elektrolitycké. Raději použijte polypropylénové, nebo svitkové. K vyrovnání různé citlivosti reproduktorů se používá odporů. Když by se to neprovedlo, tak by výškový reproduktor hrál hlasitěji než hlubokotónový.</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Tlumení:</w:t>
      </w:r>
      <w:r>
        <w:rPr>
          <w:rFonts w:ascii="Times New Roman" w:hAnsi="Times New Roman"/>
          <w:b w:val="false"/>
          <w:sz w:val="24"/>
          <w:u w:val="none"/>
        </w:rPr>
        <w:t xml:space="preserve"> Jediná    cenově dostupná možnost je použít skelnou vatu. V nejhorším použijte nějaké zbytky látky nebo molitan. Problém je však, že je to ideální místo k životu pro nejrůznější malé potvůrky a molitan se časem rozdrolí.</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 xml:space="preserve">Připojovací terminál: </w:t>
      </w:r>
      <w:r>
        <w:rPr>
          <w:rFonts w:ascii="Times New Roman" w:hAnsi="Times New Roman"/>
          <w:b w:val="false"/>
          <w:sz w:val="24"/>
          <w:u w:val="none"/>
        </w:rPr>
        <w:t>Terminál je znakem kvalitní reprosoustavy. Ideální je použít pozlacený na banánky.</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Kabely:</w:t>
      </w:r>
      <w:r>
        <w:rPr>
          <w:rFonts w:ascii="Times New Roman" w:hAnsi="Times New Roman"/>
          <w:b w:val="false"/>
          <w:sz w:val="24"/>
          <w:u w:val="none"/>
        </w:rPr>
        <w:t xml:space="preserve"> Zde platí čím silnější, tím lepší. Samozřejmě musí být měděné. Pokud na to máte můžete použít bezindukční kabel z OFC mědi. Minimální doporučený průřez je 3mm.</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 xml:space="preserve">Bassreflex: </w:t>
      </w:r>
      <w:r>
        <w:rPr>
          <w:rFonts w:ascii="Times New Roman" w:hAnsi="Times New Roman"/>
          <w:b w:val="false"/>
          <w:sz w:val="24"/>
          <w:u w:val="none"/>
        </w:rPr>
        <w:t>Jeho velikost záleží na vnitřním objemu reprosoustavy a typu použitého basového reproduktoru. Určitě použijte typ se zaoblenými konci. Táké není špatné použít vyztužený typ vhodný pro subwoofery.</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Vruty:</w:t>
      </w:r>
      <w:r>
        <w:rPr>
          <w:rFonts w:ascii="Times New Roman" w:hAnsi="Times New Roman"/>
          <w:b w:val="false"/>
          <w:sz w:val="24"/>
          <w:u w:val="none"/>
        </w:rPr>
        <w:t xml:space="preserve"> K upevnění reproduktorů můžete použít vrutů. Velmi pěkně například vypadají černěné se zaoblenou hlavou.</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 xml:space="preserve">Nožičky: </w:t>
      </w:r>
      <w:r>
        <w:rPr>
          <w:rFonts w:ascii="Times New Roman" w:hAnsi="Times New Roman"/>
          <w:b w:val="false"/>
          <w:sz w:val="24"/>
          <w:u w:val="none"/>
        </w:rPr>
        <w:t>Slouží k zamezení proniknutí vybrací do podlahy. S jejich pomocí lze také bednu nastavit do stabilizované polohy. Prodávají se zlacené a gumové. Zlacené jsou lepší, ale dražší.</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